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11.12.2015                                                                                                   № 54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30 ноября 2015 года № 525 «Об организации участия гражда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мероприятиях по охране общественного порядка, профилактик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езнадзорности и правонарушений несовершеннолетни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территории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Щербиновский район в декабре  2015 год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целях приведения в соответствии с действующим законодательством, п о с т а н о в л я ю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Внести в постановление от 30 ноября 2015 года № 525 «Об организации участия граждан в мероприятиях по охране общественного порядка, профилактике безнадзорности и правонарушений несовершеннолетних на территории муниципального образования Щербиновский район в декабре  2015 год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) после пункта 1 постановления дополнить пунктами следующего содержания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2. Утвердить количество рейдовых групп на территории муниципального образования Щербиновский район (понедельник, вторник, среда, четверг – 2 рейдовые группы, пятница, суббота, воскресенье – 3 рейдовые группы по сельским поселениям Щербиновского района согласно графику полиции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Установить время дежурства рейдовых групп на территории муниципального образования Щербиновский район в декабре  2015 года ежедневно с 20.00 до 00.00 часов.»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подпункт 2 пункта 5 постановления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2"/>
          <w:szCs w:val="22"/>
        </w:rPr>
        <w:t>«2) ежедневно на разводе в Районном штабе ответственному сотруднику полиции проводить инструктаж об участии рейдовых групп в профилактическом рейдовом мероприятии;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Пункты 2-11 считать соответственно пунктами 4-13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2"/>
          <w:szCs w:val="22"/>
        </w:rPr>
        <w:t xml:space="preserve">3. Постановление вступает в силу со дня его подпис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Щербиновский район                                                                                                    С.Ю. Цируль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21:00Z</dcterms:created>
  <dc:creator>Admin</dc:creator>
  <dc:description/>
  <dc:language>en-US</dc:language>
  <cp:lastModifiedBy>Елена Аникина</cp:lastModifiedBy>
  <cp:lastPrinted>2015-12-15T11:39:00Z</cp:lastPrinted>
  <dcterms:modified xsi:type="dcterms:W3CDTF">2015-12-16T05:21:00Z</dcterms:modified>
  <cp:revision>2</cp:revision>
  <dc:subject/>
  <dc:title>О внесении изменений в постановление администрации муниципального образования Щербиновский район от 30 ноября 2015 года №525 «Об организации участия граждан в мероприятиях по охране общественного порядка, профилактике безнадзорности и правонарушений несо</dc:title>
</cp:coreProperties>
</file>